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>
          <w:b/>
        </w:rPr>
        <w:t>R O M ^ N I A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rectific`rii Bugetului propriu al jude\ului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Bugetelor institu\iilor publice finan\ate par\ial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din venituri proprii,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/>
      </w:pPr>
      <w:r>
        <w:rPr>
          <w:rFonts w:cs="ArialUpR" w:ascii="ArialUpR" w:hAnsi="ArialUpR"/>
        </w:rPr>
        <w:tab/>
        <w:t>Av@nd [n vedere Expunerea de motive, [nregistrat` la nr.5854 din 18 septembrie 2003, prin care se propune aprobarea rectific`rii</w:t>
      </w:r>
      <w:r>
        <w:rPr/>
        <w:t xml:space="preserve"> </w:t>
      </w:r>
      <w:r>
        <w:rPr>
          <w:rFonts w:cs="ArialUpR" w:ascii="ArialUpR" w:hAnsi="ArialUpR"/>
        </w:rPr>
        <w:t>Bugetului propriu al jude\ului, a Bugetelor institu\iilor publice finan\ate par\ial sau integral din venituri proprii,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5855 din 18 septembrie 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]i “l” din Legea administra\iei publice locale, nr.215/2001, cu modific`rile ]i complet`rile ulterioare, art.20 alin.(4) din Legea finan\elor publice locale nr.189/1998, cu modific`rile ]i complet`rile ulterioare, precum ]i cu prevederile Cap. V din Ordonan\a Guvernului nr.87/2003 cu privire la rectificarea bugetului de stat pe anul 2003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Bugetul propriu al jude\ului V@lcea pe anul 2003, prezentat [n anexele nr.1 ]i 2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(1): Sumele prev`zute la Capitolul 68.02 “Transporturi ]i comunica\ii...”, Titlul 38 “Transferuri” ]i Titlul 70 “Cheltuieli de capital” art.73, “Investi\ii ale regiilor autonome”, prev`zute [n anexele nr.1 ]i 2 se utilizeaz` pentru [ntre\inerea, modernizarea ]i construirea de drumuri ]i poduri, proprietatea public` a jude\ului.</w:t>
      </w:r>
    </w:p>
    <w:p>
      <w:pPr>
        <w:pStyle w:val="Normal"/>
        <w:ind w:firstLine="720"/>
        <w:jc w:val="both"/>
        <w:rPr/>
      </w:pPr>
      <w:r>
        <w:rPr/>
        <w:t>(2): Lucr`rile care se realizeaz` din creditele prev`zute la capitolul men\ionat vor fi executate de Regia Autonom` Jude\ean` de Drumuri ]i Poduri V@lcea, [n calitate de administrator al drumurilor ]i podurilor de interes public jude\ean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(3) Regia Autonom` Jude\ean` de Drumuri ]i Poduri V@lcea va executa lucr`rile de [ntre\inere, modernizare ]i construc\ie a drumurilor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]i podurilor pe baz` de contract, [ncheiat [n conformitate cu prevederile art.12 lit.”a” din Ordonan\a de Urgen\` a Guvernului nr.60/2001 privind achizi\iile publice, aprobat` prin Legea nr.212/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Se aprob` Lista obiectivelor de investi\ii ale Consiliului Jude\ean V@lcea pe anul 2003, prezentat` [n anexele nr.3 ]i 3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:</w:t>
      </w:r>
      <w:r>
        <w:rPr/>
        <w:t xml:space="preserve"> Se aprob` Bugetul institu\iilor publice finan\ate par\ial sau integral din veniturile proprii pe anul 2003, prezentat [n anexele  4 ]i 5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5:</w:t>
      </w:r>
      <w:r>
        <w:rPr/>
        <w:t xml:space="preserve"> Anexele 1, 2, 3, 3a, 4 ]i 5 fac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6:</w:t>
      </w:r>
      <w:r>
        <w:rPr/>
        <w:t xml:space="preserve">  Secretarul General al Jude\ului V@lcea va comunica, prin Biroul Cancelarie, prezenta hot`r@re direc\iilor de specialitate din cadrul aparatului propriu al Consiliului Jude\ean V@lcea ]i institu\iilor publice subordonate, [n vederea aducerii la [ndeplinire a prevederilor ei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</w:t>
      </w:r>
      <w:r>
        <w:rPr/>
        <w:t>SERVICI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2</w:t>
      </w:r>
    </w:p>
    <w:p>
      <w:pPr>
        <w:pStyle w:val="Normal"/>
        <w:rPr/>
      </w:pPr>
      <w:r>
        <w:rPr/>
        <w:t>SA/CDE/ 1 ex.</w:t>
      </w:r>
    </w:p>
    <w:p>
      <w:pPr>
        <w:pStyle w:val="Normal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Bugetului propriu al jude\ului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Bugetelor institu\iilor publice finan\ate par\i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integral din venituri proprii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2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7128/04.12.2002, prin care se propune aprobarea Bugetului propriu al jude\ului, a Bugetelor institu\iilor publice finan\ate par\ial sau integral din venituri proprii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7129/04.12.2002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]i “l” din Legea administra\iei publice locale, nr.215/2001, cu modific`rile ]i complet`rile ulterioare, art.20 alin.(4) din Legea finan\elor publice locale nr.189/1998, cu modific`rile ]i complet`rile ulterioare, precum ]i cu prevederile art.23, 25 ]i 26 din Legea bugetului de stat pe anul 2003, nr.631/2002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Bugetul propriu al jude\ului V@lcea pe anul 2003, prezentat [n anexele nr.1 ]i 2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(1): Sumele prev`zute la Capitolul 68.02 “Transporturi ]i comunica\ii...”, Titlul 38 “Transferuri” ]i Titlul 70 “Cheltuieli de capital” art.73, “Investi\ii ale regiilor autonome”, prev`zute [n anexele nr.1 ]i 2 se utilizeaz` pentru [ntre\inerea, modernizarea ]i construirea de drumuri ]i poduri, proprietatea public` a jude\ului.</w:t>
      </w:r>
    </w:p>
    <w:p>
      <w:pPr>
        <w:pStyle w:val="Normal"/>
        <w:ind w:firstLine="720"/>
        <w:jc w:val="both"/>
        <w:rPr/>
      </w:pPr>
      <w:r>
        <w:rPr/>
        <w:t>(2): Lucr`rile care se realizeaz` din creditele prev`zute la capitolul men\ionat vor fi executate de Regia Autonom` Jude\ean` de Drumuri ]i Poduri V@lcea, [n calitate de administrator al drumurilor ]i podurilor de interes public jude\ean.</w:t>
      </w:r>
    </w:p>
    <w:p>
      <w:pPr>
        <w:pStyle w:val="Normal"/>
        <w:ind w:firstLine="720"/>
        <w:jc w:val="both"/>
        <w:rPr/>
      </w:pPr>
      <w:r>
        <w:rPr/>
        <w:t xml:space="preserve">(3) Regia Autonom` Jude\ean` de Drumuri ]i Poduri V@lcea va executa  lucr`rile  de  [ntre\inere,  modernizare ]i construc\ie a drumurilor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]i podurilor pe baz` de contract, [ncheiat [n conformitate cu prevederile art.12 lit.”a” din Ordonan\a de Urgen\` a Guvernului nr.60/2001 privind achizi\iile publice, aprobat` prin Legea nr.212/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Se aprob` Lista obiectivelor de investi\ii ale Consiliului Jude\ean V@lcea pe anul 2003, prezentat` [n anexele nr.3 ]i 3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:</w:t>
      </w:r>
      <w:r>
        <w:rPr/>
        <w:t xml:space="preserve"> Se aprob` Bugetul institu\iilor publice finan\ate par\ial sau integral din veniturile proprii pe anul 2003, prezentat [n anexele  4 ]i 5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5:</w:t>
      </w:r>
      <w:r>
        <w:rPr/>
        <w:t xml:space="preserve"> Anexele 1, 2, 3, 3a, 4 ]i 5 fac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6:</w:t>
      </w:r>
      <w:r>
        <w:rPr/>
        <w:t xml:space="preserve">  Secretarul General al Jude\ului V@lcea va comunica, prin Biroul Cancelarie, prezenta hot`r@re direc\iilor de specialitate din cadrul aparatului propriu al Consiliului Jude\ean V@lcea ]i institu\iilor publice subordonate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2</w:t>
      </w:r>
    </w:p>
    <w:p>
      <w:pPr>
        <w:pStyle w:val="Normal"/>
        <w:jc w:val="both"/>
        <w:rPr/>
      </w:pPr>
      <w:r>
        <w:rPr/>
        <w:t>SA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GENERAL~ ADMINISTRA|IE LOCAL~</w:t>
      </w:r>
    </w:p>
    <w:p>
      <w:pPr>
        <w:pStyle w:val="Normal"/>
        <w:jc w:val="both"/>
        <w:rPr/>
      </w:pPr>
      <w:r>
        <w:rPr/>
        <w:t>Nr.7262 din 09.12.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Bugetului propriu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l jude\ului, a Bugetelor institu\iilor publice finan\ate par\i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integral din venituri proprii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prevederile art.104 alin.(1) lit.”e” ]i “l” din Legea administra\iei publice locale, nr.215/2001, cu modific`rile ]i complet`rile ulterioare, art.20 alin.(4) din Legea finan\elor publice locale nr.189/1998, cu modific`rile ]i complet`rile ulterioare, precum ]i cu prevederile art.23, 25 ]i 26 din Legea bugetului de stat pe anul 2003, nr.631/2002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Daniela Moroia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/CDE</w:t>
      </w:r>
    </w:p>
    <w:p>
      <w:pPr>
        <w:pStyle w:val="Normal"/>
        <w:jc w:val="both"/>
        <w:rPr/>
      </w:pPr>
      <w:r>
        <w:rPr/>
        <w:t>2 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Bugetului propriu al jude\ului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Bugetelor institu\iilor publice finan\ate par\i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integral din venituri proprii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2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7128/04.12.2002, prin care se propune aprobarea Bugetului propriu al jude\ului, a Bugetelor institu\iilor publice finan\ate par\ial sau integral din venituri proprii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7129/04.12.2002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]i “l” din Legea administra\iei publice locale, nr.215/2001, cu modific`rile ]i complet`rile ulterioare, art.20 alin.(4) din Legea finan\elor publice locale nr.189/1998, cu modific`rile ]i complet`rile ulterioare, precum ]i cu prevederile art.23, 25 ]i 26 din Legea bugetului de stat pe anul 2003, nr.631/2002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Bugetul propriu al jude\ului V@lcea pe anul 2003, prezentat [n anexele nr.1 ]i 2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(1): Sumele prev`zute la Capitolul 68.02 “Transporturi ]i comunica\ii...”, Titlul 38 “Transferuri” ]i Titlul 70 “Cheltuieli de capital” art.73, “Investi\ii ale regiilor autonome”, prev`zute [n anexele nr.1 ]i 2 se utilizeaz` pentru [ntre\inerea, modernizarea ]i construirea de drumuri ]i poduri, proprietatea public` a jude\ului.</w:t>
      </w:r>
    </w:p>
    <w:p>
      <w:pPr>
        <w:pStyle w:val="Normal"/>
        <w:ind w:firstLine="720"/>
        <w:jc w:val="both"/>
        <w:rPr/>
      </w:pPr>
      <w:r>
        <w:rPr/>
        <w:t>(2): Lucr`rile care se realizeaz` din creditele prev`zute la capitolul men\ionat vor fi executate de Regia Autonom` Jude\ean` de Drumuri ]i Poduri V@lcea, [n calitate de administrator al drumurilor ]i podurilor de interes public jude\ean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(3) Regia Autonom` Jude\ean` de Drumuri ]i Poduri V@lcea va executa lucr`rile de [ntre\inere, modernizare ]i construc\ie a drumurilor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]i podurilor pe baz` de contract, [ncheiat [n conformitate cu prevederile art.12 lit.”a” din Ordonan\a de Urgen\` a Guvernului nr.60/2001 privind achizi\iile publice, aprobat` prin Legea nr.212/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Se aprob` Lista obiectivelor de investi\ii ale Consiliului Jude\ean V@lcea pe anul 2003, prezentat` [n anexele nr.3 ]i 3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:</w:t>
      </w:r>
      <w:r>
        <w:rPr/>
        <w:t xml:space="preserve"> Se aprob` Bugetul institu\iilor publice finan\ate par\ial sau integral din veniturile proprii pe anul 2003, prezentat [n anexele  4 ]i 5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5:</w:t>
      </w:r>
      <w:r>
        <w:rPr/>
        <w:t xml:space="preserve"> Anexele 1, 2, 3, 3a, 4 ]i 5 fac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6:</w:t>
      </w:r>
      <w:r>
        <w:rPr/>
        <w:t xml:space="preserve">  Secretarul General al Jude\ului V@lcea va comunica, prin Biroul Cancelarie, prezenta hot`r@re direc\iilor de specialitate din cadrul aparatului propriu al Consiliului Jude\ean V@lcea ]i institu\iilor publice subordonate, [n vederea aducerii la [ndeplinire a prevederilor ei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</w:t>
      </w:r>
      <w:r>
        <w:rPr/>
        <w:t>SERVICI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2</w:t>
      </w:r>
    </w:p>
    <w:p>
      <w:pPr>
        <w:pStyle w:val="Normal"/>
        <w:rPr/>
      </w:pPr>
      <w:r>
        <w:rPr/>
        <w:t>SA/CDE/ 1 ex.</w:t>
      </w:r>
    </w:p>
    <w:p>
      <w:pPr>
        <w:pStyle w:val="Normal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Bugetului propriu al jude\ului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Bugetelor institu\iilor publice finan\ate par\i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integral din venituri proprii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2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7128/04.12.2002, prin care se propune aprobarea Bugetului propriu al jude\ului, a Bugetelor institu\iilor publice finan\ate par\ial sau integral din venituri proprii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7129/04.12.2002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]i “l” din Legea administra\iei publice locale, nr.215/2001, cu modific`rile ]i complet`rile ulterioare, art.20 alin.(4) din Legea finan\elor publice locale nr.189/1998, cu modific`rile ]i complet`rile ulterioare, precum ]i cu prevederile art.23, 25 ]i 26 din Legea bugetului de stat pe anul 2003, nr.631/2002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Bugetul propriu al jude\ului V@lcea pe anul 2003, prezentat [n anexele nr.1 ]i 2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:</w:t>
      </w:r>
      <w:r>
        <w:rPr/>
        <w:t xml:space="preserve"> (1): Sumele prev`zute la Capitolul 68.02 “Transporturi ]i comunica\ii...”, Titlul 38 “Transferuri” ]i Titlul 70 “Cheltuieli de capital” art.73, “Investi\ii ale regiilor autonome”, prev`zute [n anexele nr.1 ]i 2 se utilizeaz` pentru [ntre\inerea, modernizarea ]i construirea de drumuri ]i poduri, proprietatea public` a jude\ului.</w:t>
      </w:r>
    </w:p>
    <w:p>
      <w:pPr>
        <w:pStyle w:val="Normal"/>
        <w:ind w:firstLine="720"/>
        <w:jc w:val="both"/>
        <w:rPr/>
      </w:pPr>
      <w:r>
        <w:rPr/>
        <w:t>(2): Lucr`rile care se realizeaz` din creditele prev`zute la capitolul men\ionat vor fi executate de Regia Autonom` Jude\ean` de Drumuri ]i Poduri V@lcea, [n calitate de administrator al drumurilor ]i podurilor de interes public jude\ean.</w:t>
      </w:r>
    </w:p>
    <w:p>
      <w:pPr>
        <w:pStyle w:val="Normal"/>
        <w:ind w:firstLine="720"/>
        <w:jc w:val="both"/>
        <w:rPr/>
      </w:pPr>
      <w:r>
        <w:rPr/>
        <w:t xml:space="preserve">(3) Regia Autonom` Jude\ean` de Drumuri ]i Poduri V@lcea va executa  lucr`rile  de  [ntre\inere,  modernizare ]i construc\ie a drumurilor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]i podurilor pe baz` de contract, [ncheiat [n conformitate cu prevederile art.12 lit.”a” din Ordonan\a de Urgen\` a Guvernului nr.60/2001 privind achizi\iile publice, aprobat` prin Legea nr.212/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:</w:t>
      </w:r>
      <w:r>
        <w:rPr/>
        <w:t xml:space="preserve"> Se aprob` Lista obiectivelor de investi\ii ale Consiliului Jude\ean V@lcea pe anul 2003, prezentat` [n anexele nr.3 ]i 3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:</w:t>
      </w:r>
      <w:r>
        <w:rPr/>
        <w:t xml:space="preserve"> Se aprob` Bugetul institu\iilor publice finan\ate par\ial sau integral din veniturile proprii pe anul 2003, prezentat [n anexele  4 ]i 5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5:</w:t>
      </w:r>
      <w:r>
        <w:rPr/>
        <w:t xml:space="preserve"> Anexele 1, 2, 3, 3a, 4 ]i 5 fac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6:</w:t>
      </w:r>
      <w:r>
        <w:rPr/>
        <w:t xml:space="preserve">  Secretarul General al Jude\ului V@lcea va comunica, prin Biroul Cancelarie, prezenta hot`r@re direc\iilor de specialitate din cadrul aparatului propriu al Consiliului Jude\ean V@lcea ]i institu\iilor publice subordonate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2</w:t>
      </w:r>
    </w:p>
    <w:p>
      <w:pPr>
        <w:pStyle w:val="Normal"/>
        <w:jc w:val="both"/>
        <w:rPr/>
      </w:pPr>
      <w:r>
        <w:rPr/>
        <w:t>SA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GENERAL~ ADMINISTRA|IE LOCAL~</w:t>
      </w:r>
    </w:p>
    <w:p>
      <w:pPr>
        <w:pStyle w:val="Normal"/>
        <w:jc w:val="both"/>
        <w:rPr/>
      </w:pPr>
      <w:r>
        <w:rPr/>
        <w:t>Nr.7262 din 09.12.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Bugetului propriu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l jude\ului, a Bugetelor institu\iilor publice finan\ate par\i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integral din venituri proprii 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prevederile art.104 alin.(1) lit.”e” ]i “l” din Legea administra\iei publice locale, nr.215/2001, cu modific`rile ]i complet`rile ulterioare, art.20 alin.(4) din Legea finan\elor publice locale nr.189/1998, cu modific`rile ]i complet`rile ulterioare, precum ]i cu prevederile art.23, 25 ]i 26 din Legea bugetului de stat pe anul 2003, nr.631/2002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Daniela Moroia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/CDE</w:t>
      </w:r>
    </w:p>
    <w:p>
      <w:pPr>
        <w:pStyle w:val="Normal"/>
        <w:jc w:val="both"/>
        <w:rPr/>
      </w:pPr>
      <w:r>
        <w:rPr/>
        <w:t>2 ex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6:52:00Z</dcterms:created>
  <dc:creator>Dana</dc:creator>
  <dc:description/>
  <dc:language>en-US</dc:language>
  <cp:lastModifiedBy>sorin</cp:lastModifiedBy>
  <cp:lastPrinted>2002-12-09T11:19:00Z</cp:lastPrinted>
  <dcterms:modified xsi:type="dcterms:W3CDTF">2003-09-23T16:52:00Z</dcterms:modified>
  <cp:revision>2</cp:revision>
  <dc:subject/>
  <dc:title>                R O M ^ N I A</dc:title>
</cp:coreProperties>
</file>